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№23 к приказу</w:t>
      </w:r>
    </w:p>
    <w:p>
      <w:pPr>
        <w:pStyle w:val="Normal"/>
        <w:tabs>
          <w:tab w:val="clear" w:pos="708"/>
          <w:tab w:val="left" w:pos="2535" w:leader="none"/>
        </w:tabs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__№ ________</w:t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МИНИСТЕРСТВО НАУКИ И ВЫСШЕГО ОБРАЗОВАНИЯ</w:t>
        <w:br/>
        <w:t xml:space="preserve"> РОССИЙСКОЙ ФЕДЕРАЦИИ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Федеральное государственное автономное образовательное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учреждение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высшего образования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«КРЫМСКИЙ ФЕДЕРАЛЬНЫЙ УНИВЕРСИТЕТ                                                им. В.И. Вернадского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(ФГАОУ ВО «КФУ им. В.И. Вернадского»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струкция по охране труда </w:t>
      </w:r>
      <w:r>
        <w:rPr>
          <w:b/>
          <w:color w:val="000000"/>
          <w:sz w:val="28"/>
          <w:szCs w:val="28"/>
          <w:lang w:eastAsia="ar-SA"/>
        </w:rPr>
        <w:t xml:space="preserve">ИОТ-22-2023 </w:t>
        <w:br/>
      </w:r>
      <w:r>
        <w:rPr>
          <w:rFonts w:eastAsia="Calibri"/>
          <w:b/>
          <w:color w:val="000000"/>
          <w:sz w:val="28"/>
          <w:szCs w:val="28"/>
          <w:lang w:eastAsia="zh-CN"/>
        </w:rPr>
        <w:t>при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zh-CN"/>
        </w:rPr>
        <w:t>работе с ручным слесарным инструментом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ФГАОУ ВО «КФУ им. В.И. Вернадского»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г. Симферопол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2023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требования охраны тру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амостоятельной работе с ручным слесарным инструментом допускаются лица из числа рабочих основных профессий, прошедшие вводный инструктаж по охране труда и первичный инструктаж на рабочем месте, ознакомленные со специальными инструкциями по работе с инструментом, с правилами пожарной безопасности и усвоившие безопасные приемы работы, знающие и умеющие применять методы оказания первой медицинской помощи при несчастных случаях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, пользующийся ручным слесарным инструментом, обязан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ребования настоящей инструкции, инструкции о мерах пожарной безопасно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авила внутреннего трудового распорядка, помнить о личной ответственности за соблюдение правил охраны труд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безопасные способы выполнения работ с применением слесарного инструмент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выданной спецодеждой, спецобувью и другими средствами индивидуальной защит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квалифицированно оказать первую доврачебную помощь пострадавшему при несчастном случа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месторасположения средств оказания доврачебной помощи пострадавшим, первичных средств пожаротушения, пути эвакуации людей в случае аварии, стихийного бедствия или пожар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являться на работе и не приступать к работе в нетрезвом состоянии, а также не приносить с собой и не распивать на рабочем месте спиртные напитк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устранению нарушений правил охраны труда, сообщать немедленно об этих нарушениях руководству цех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режим работы и отдых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олько ту работу, по которой проинструктирован и допущен ответственным руководителем цех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полнять распоряжений, если они противоречат правилам безопасности труд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присутствия на рабочем месте посторонних лиц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рабочее место в течение рабочего дня в чистоте и порядк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внимательным во время работы и не допускать нарушений требований охраны труд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тающего могут воздействовать следующие опасные и вредные производственные факторы, в том числе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ущиеся машины и механизм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кромки, заусенцы, шероховатость на поверхностях заготовок, инструмента, оборудования, отходов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колки металла, отлетающие от обрабатываемой детал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ый инструмент (трещины в металле, непрочно насажены рукоятки, битые и смятые грани ключей и т.д.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предметов, инструментов с высот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влажность воздух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или пониженная температура воздуха рабочей зон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достаточная освещенность рабочей зоны, наличие прямой и отраженной блескости, повышенная пульсация светового потока; повышенное значение напряжения электрической цепи, замыкание которой может пройти через тело человек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ое содержание в воздухе рабочей зоны пыли и других вредных веществ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овзрывоопасные и др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ля снижения воздействия опасных и вредных производственных факторов работники должны быть обеспечены спецодеждой, спецобувью и СИЗ согласно норм выдачи средств индивидуальной защиты и смывающих средств, утвержденных Порядком обеспечения работников ФГАОУ ВО «КФУ им. В.И. Вернадского» средствами индивидуальной защиты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опасности пожара немедленно сообщить об этом руководству цеха, а в случае необходимости, позвонить по тел.: «01» в службу пожарной охраны города и принять все необходимые меры к ликвидации загорания, спасению материалов, оборудования и другого ценного имуществ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счастном случае оказать первую помощь пострадавшему, вызвать работников медицинской службы, немедленно сообщить о происшествии руководству цеха и принять меры к сохранению обстановки для расследования обстоятельств, при которых произошел несчастный случай, если это не угрожает жизни и здоровью окружающих и не приведет к авар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 обязан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. ч. появления острого профессионального заболевания (отравления)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 на рабочем месте должен храниться в специальных ящиках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, предназначенный для работы в агрессивной среде, должен быть устойчив к воздействию этой среды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, предназначенный для работы в среде горючих и взрывоопасных веществ, должен быть искробезопасн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два основных вида такого инструмента – стальной омедненный инструмент и инструмент, изготовленный из специальных медных сплав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случае слой меди, нанесенный на стальную поверхность и предотвращающий образование искр во время работы, с течением времени изнашивается, что приводит к потере инструментом безопасных качеств. Инструмент, целиком изготовленный из специальных медных сплавов, гораздо более надежен и долговечен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1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 на рабочем скользкий (облит маслом, эмульсией), потребовать, чтобы его посыпали опилками или сделать это самому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требований настоящей инструкции по охране труда, работник несет дисциплинарную, административную и материальную ответственности, а в отдельных случаях - и уголовную ответственность в порядке, установленном законодательством Российской Федерации в зависимости от тяжести последствий.</w:t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hanging="4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перед началом работы</w:t>
      </w:r>
    </w:p>
    <w:p>
      <w:pPr>
        <w:pStyle w:val="Style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еть и надеть спецодежду, спецобувь и другие средства индивидуальной защиты установленного образца (в зависимости от условий и характера выполняемых работ). Застегнуть или обвязать обшлага рукавов, заправить одежду так, чтобы не было развевающихся концов, волосы убрать под плотно облегающий головной убор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рабочее место: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бариты подходов и проходов на рабочее место. Убрать из-под ног все, что может помешать выполнению работ или создать дополнительную опасность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ть достаточность освещенности рабочего места. В случае недостаточности общего освещения необходимо применять для местного освещения переносные инвентарные светильники напряжением 12 В с рукояткой из диэлектрического материала, защитной сеткой и вилкой, конструкция которой исключает возможность ее подключения в розетку напряжением свыше 12 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исправность необходимого для работы инструмента: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ток (кувалда) должен быть надежно насажен на исправную (без трещин) рукоятку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убила, крейцмейсели, бородки, обжимки и керны не должны иметь сбитых или сношенных затылков с заусенцами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ор гаечных ключей должен соответствовать размерам болтов и гаек, если ключ не подходит к гайкам, пользоваться раздвижными ключами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убки гаечных ключей должны быть параллельны, а рабочие поверхности не иметь битых и смятых граней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льники, шаберы, отвертки, ножовки должны иметь рукоятки длиной не менее 150мм.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аженные деревянные рукоятки инструмента должны быть прочно посажены и оборудованы бандажными кольцами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тно ножовки должно быть хорошо натянуто и не иметь повреждений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ол заточки острия зубил должен соответствовать обрабатываемому металлу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ятки воротков и плашкодержателей должны быть с гладкой поверхностью, без заусенцев и забоин, лезвия ножниц – хорошо заточены и шарнир не разболтан, ролики труборезов – смазаны и не качаются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мы должны быть прямыми с оттянутыми и заостренными концам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мотре тисков следует убедиться: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надежности крепления к верстаку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губки их параллельны, а насечка не стерта и не сбита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исправности работы затяжного винт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олного обеспечения средствами защиты или их отсутствия, а также в случае необеспечения безопасных и здоровых условий выполнения работ, работнику запрещается приступать к выполнению задания до полного обеспечения средствами защиты и обеспечения безопасных и здоровых условий труда.</w:t>
      </w:r>
    </w:p>
    <w:p>
      <w:pPr>
        <w:pStyle w:val="Style20"/>
        <w:tabs>
          <w:tab w:val="clear" w:pos="708"/>
          <w:tab w:val="left" w:pos="99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hanging="4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во время работы</w:t>
      </w:r>
    </w:p>
    <w:p>
      <w:pPr>
        <w:pStyle w:val="Style2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 обязан правильно применять во время работы, выданные ему средства индивидуальной защиты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необходимо быть внимательным и осторожным, не отвлекаться на посторонние дела и разговоры, не отвлекать от работы других. Не допускать на рабочее место лиц, не имеющих отношения к выполняемой работе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трудовую и технологическую дисциплины, воздерживаться от действий, мешающих другим работникам выполнять их трудовые обязанности, содействовать устранению причин, мешающих нормальной работе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порядок на своем рабочем месте, очищать его от мусора и производственных отход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 должен выполнять только ту работу, которая ему поручена руководителем работ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 на рабочем месте должен быть расположен так, чтобы исключалась возможность его скатывания или падения. Класть инструмент на перила ограждений или не огражденный край подмостей, площадок лесов и т. д., а также вблизи открытых люков запрещаетс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носке или перевозке инструмента острые части его должны быть защищены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работник обязан: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только исправным инструментом, предусмотренным технологической картой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аботе инструментом для рубки металла использовать защитные очки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аботе клиньями или зубилами с использованием кувалд и выколоток применять держатели длиной не менее 0,7 м. Выколотки должны быть изготовлены из мягкого металла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атываемую деталь закреплять в тисках прочно и надежно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заемый или срубаемый материал направлять в сторону от себя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аботе с листовым материалом использовать рукавицы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обрубке деталей из твердого или крупногабаритного материала применять заградительные сетки (ширмы)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ручным слесарным инструментом запрещается: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трубой для удлинения рычага при зажиме детали в тисках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в тисках с заедающим червяком, а также со сработанной резьбой во втулке или на червяке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прокладки для устранения зазора между плоскостями губок ключей и головок болтов или гаек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осветительными приборами для местного освещения напряжением свыше 42В.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в аварийных ситуациях</w:t>
      </w:r>
    </w:p>
    <w:p>
      <w:pPr>
        <w:pStyle w:val="Style2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3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опасности, угрожающей жизни и здоровью людей, следует предупредить окружающих людей и поставить в известность руководство цех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3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неисправности инструмента или оборудования работу немедленно прекратить и доложить об этом своему непосредственному руководителю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3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загорания ветоши, оборудования или возникновения пожара необходимо немедленно сообщить о случившемся в пожарную охрану, руководителям и другим работникам предприятия и приступить к ликвидации очага загора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3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никновения аварийной или чрезвычайной ситуации, опасности для своего здоровья или здоровья окружающих людей покинуть опасную зону и сообщить об опасности непосредственному руководителю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3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необходимо выполнять указания руководителя работ по ликвидации последствий аварии.</w:t>
      </w:r>
    </w:p>
    <w:p>
      <w:pPr>
        <w:pStyle w:val="Style20"/>
        <w:tabs>
          <w:tab w:val="clear" w:pos="708"/>
          <w:tab w:val="left" w:pos="93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охраны труда по окончании работы</w:t>
      </w:r>
    </w:p>
    <w:p>
      <w:pPr>
        <w:pStyle w:val="Style20"/>
        <w:tabs>
          <w:tab w:val="clear" w:pos="708"/>
          <w:tab w:val="left" w:pos="1005" w:leader="none"/>
        </w:tabs>
        <w:ind w:lef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0"/>
        <w:tabs>
          <w:tab w:val="clear" w:pos="708"/>
          <w:tab w:val="left" w:pos="1005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1. После окончания работы работник обязан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05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исправность слесарного инструмента и уложить его в отведенное для хранения место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05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ый инструмент сдать в кладовую для замены на новы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05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уборку рабочего мест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05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ь спецодежду, спецобувь и другие средства индивидуальной защиты и убрать их в специально отведенное для хранения место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05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мыть руки теплой водой с мылом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677" w:leader="none"/>
        <w:tab w:val="right" w:pos="935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70AD47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br">
    <w:name w:val="nobr"/>
    <w:basedOn w:val="Style14"/>
    <w:qFormat/>
    <w:rPr/>
  </w:style>
  <w:style w:type="character" w:styleId="Style15">
    <w:name w:val="Верхний колонтитул Знак"/>
    <w:qFormat/>
    <w:rPr>
      <w:color w:val="70AD47"/>
      <w:sz w:val="24"/>
      <w:szCs w:val="24"/>
    </w:rPr>
  </w:style>
  <w:style w:type="character" w:styleId="Style16">
    <w:name w:val="Нижний колонтитул Знак"/>
    <w:qFormat/>
    <w:rPr>
      <w:color w:val="70AD47"/>
      <w:sz w:val="24"/>
      <w:szCs w:val="24"/>
    </w:rPr>
  </w:style>
  <w:style w:type="character" w:styleId="Blk">
    <w:name w:val="blk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color w:val="70AD4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2">
    <w:name w:val="p2"/>
    <w:basedOn w:val="Normal"/>
    <w:qFormat/>
    <w:pPr>
      <w:spacing w:before="280" w:after="280"/>
    </w:pPr>
    <w:rPr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33:00Z</dcterms:created>
  <dc:creator>Admin</dc:creator>
  <dc:description/>
  <cp:keywords/>
  <dc:language>en-US</dc:language>
  <cp:lastModifiedBy>Инна</cp:lastModifiedBy>
  <cp:lastPrinted>2021-03-22T14:55:00Z</cp:lastPrinted>
  <dcterms:modified xsi:type="dcterms:W3CDTF">2023-09-18T11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456</vt:lpwstr>
  </property>
</Properties>
</file>